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66"/>
        <w:gridCol w:w="81"/>
      </w:tblGrid>
      <w:tr>
        <w:trPr/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ind w:left="720" w:hanging="0"/>
                    <w:jc w:val="center"/>
                    <w:outlineLvl w:val="2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Scientific Investigation - Video project Rubric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1695" cy="2730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180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2.2pt;width:467.8pt;height:2.1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Teacher Name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A Selby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  <w:br/>
                    <w:br/>
                    <w:br/>
                    <w:t xml:space="preserve">Participants:     ________________________________________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75"/>
        <w:gridCol w:w="2070"/>
        <w:gridCol w:w="2160"/>
        <w:gridCol w:w="2160"/>
        <w:gridCol w:w="1980"/>
      </w:tblGrid>
      <w:tr>
        <w:trPr/>
        <w:tc>
          <w:tcPr>
            <w:tcW w:w="157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TEGORY </w:t>
            </w:r>
          </w:p>
        </w:tc>
        <w:tc>
          <w:tcPr>
            <w:tcW w:w="20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233" w:hRule="atLeast"/>
        </w:trPr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nowledge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 students showed excellent knowledge of content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ny students showed excellent knowledge of content.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me students showed excellent knowledge of content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st students needed note cards to talk and to answer questions. </w:t>
            </w:r>
          </w:p>
        </w:tc>
      </w:tr>
      <w:tr>
        <w:trPr>
          <w:trHeight w:val="1500" w:hRule="atLeast"/>
        </w:trPr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fety attire and rules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 students wore safety attire and the group make emphasis on safety rules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me students wore safety attire and the group make emphasis on safety rules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s wore no safety attire and the group make emphasis on safety rules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 safety attire nor safety rules were used. </w:t>
            </w:r>
          </w:p>
        </w:tc>
      </w:tr>
      <w:tr>
        <w:trPr>
          <w:trHeight w:val="1500" w:hRule="atLeast"/>
        </w:trPr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graphy-Interest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ny different "takes", camera angles, sound effects, and/or careful of use of zoom provided variety in the video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veral (3-4) different "takes", camera angles, sound effects, and/or careful of use of zoom provided variety in the video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e or two different "takes", camera angles, sound effects, and/or careful of use of zoom provided variety in the video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ttle attempt was made to provide variety in the video. </w:t>
            </w:r>
          </w:p>
        </w:tc>
      </w:tr>
      <w:tr>
        <w:trPr>
          <w:trHeight w:val="1152" w:hRule="atLeast"/>
        </w:trPr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ngth of Video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 was 4-6 minutes long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 was 7-8 or more minutes long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 was 4 or less minutes long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 was more than 8 minutes long. </w:t>
            </w:r>
          </w:p>
        </w:tc>
      </w:tr>
      <w:tr>
        <w:trPr>
          <w:trHeight w:val="1500" w:hRule="atLeast"/>
        </w:trPr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tles and Credits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 titles and credits are accurate, legible and draw the viewer's attention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st titles and credits are accurate, legible and draw the viewer's attention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me titles and credits are accurate, legible and draw the viewer's attention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w (less than 75%) titles and credits are accurate, legible and draw the viewer's attention. </w:t>
            </w:r>
          </w:p>
        </w:tc>
      </w:tr>
      <w:tr>
        <w:trPr>
          <w:trHeight w:val="1500" w:hRule="atLeast"/>
        </w:trPr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est and Purpose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 has a clear and interesting purpose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 is interesting but purpose is somewhat unclear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 is not very interesting and purpose is somewhat unclear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 is not interesting and has no discernible purpose. </w:t>
            </w:r>
          </w:p>
        </w:tc>
      </w:tr>
      <w:tr>
        <w:trPr>
          <w:trHeight w:val="1500" w:hRule="atLeast"/>
        </w:trPr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ientific purpose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 establishes clearly the scientific purpose of the investigation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 establishes somehow the scientific purpose of the investigation, but the conclusions do not make this connection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 do not establish the scientific purpose of the investigation, but it can be figured out on the conclusion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re is not scientific purpose established in the video introduction or conclusion. </w:t>
            </w:r>
          </w:p>
        </w:tc>
      </w:tr>
      <w:tr>
        <w:trPr>
          <w:trHeight w:val="1500" w:hRule="atLeast"/>
        </w:trPr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ientific concepts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variety of scientific concepts and terms are used appropriately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me scientific concepts and terms are used appropriately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ry few scientific concepts and terms are used in the video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sconceptions are not corrected and many times wrong the terminology is used in the video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2:34:00Z</dcterms:created>
  <dc:creator>Owner</dc:creator>
  <dc:description/>
  <cp:keywords/>
  <dc:language>en-US</dc:language>
  <cp:lastModifiedBy>Owner</cp:lastModifiedBy>
  <dcterms:modified xsi:type="dcterms:W3CDTF">2008-10-19T02:41:00Z</dcterms:modified>
  <cp:revision>1</cp:revision>
  <dc:subject/>
  <dc:title/>
</cp:coreProperties>
</file>